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а, б, в , г, д  класс информатика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23по 27 ноя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смотреть видеоурок на сайте Российская Электронная школа https://resh.edu.ru/subject/lesson/1151. Выполнить Упражнения и задачи . Для тех , у кого нет интернета 6 читать и ответить на вопросы в конце параграфа-письмен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сылка на урок в zoom 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shd w:fill="FFFFFF" w:val="clear"/>
              </w:rPr>
              <w:t>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орова Ксения приглашает вас на запланированную конференцию: Zoo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 xml:space="preserve">: Zoom meeting invitation - Zoom Meetin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ор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емя: 26 ноя 2020 12:00 PM Екатеринбу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ключиться к конференции Zo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https://us04web.zoom.us/j/75138589659?pwd=c2dnWDl3OXRBSE1KdGZqRzhoNHJvUT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дентификатор конференции: 751 3858 96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д доступа: P1YsW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риншот(фото) задания 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54:00Z</dcterms:created>
  <dc:creator>Андрей Ситчихин</dc:creator>
  <dc:description/>
  <cp:keywords/>
  <dc:language>en-US</dc:language>
  <cp:lastModifiedBy>Учитель</cp:lastModifiedBy>
  <dcterms:modified xsi:type="dcterms:W3CDTF">2020-11-18T11:14:00Z</dcterms:modified>
  <cp:revision>4</cp:revision>
  <dc:subject/>
  <dc:title/>
</cp:coreProperties>
</file>